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Черниг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0.09.2020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>" Рассмотрение проекта  о внесении изменений в Правила благоустройства территории Черниговского сельского поселения  Белореченского  района Краснодарского  края 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1. Ефименко И.Н. – заместитель председателя Совета Черниговского сельского поселения, председатель комисс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Панеш А.М. –  заместитель главы администрации Черниговского сельского поселения Белореченского район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орозова Н.В. – депутат Совета Черниговского сельского поселе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Лященко О.В. – председатель ТО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винихидзе М.Н.- специалист администрации Черниговского сельского поселения Белореч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обрицына А.А.- специалист  администрации Черниговского сельского поселения Белореч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sz w:val="28"/>
          <w:szCs w:val="28"/>
        </w:rPr>
        <w:t>Черниговского сельского поселения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А.А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09:00Z</dcterms:created>
  <dc:creator>R-620-1</dc:creator>
  <dc:description/>
  <cp:keywords/>
  <dc:language>en-US</dc:language>
  <cp:lastModifiedBy>USER</cp:lastModifiedBy>
  <cp:lastPrinted>2019-04-01T08:18:00Z</cp:lastPrinted>
  <dcterms:modified xsi:type="dcterms:W3CDTF">2020-09-10T10:16:00Z</dcterms:modified>
  <cp:revision>16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